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нята на заседании                                                    Утверждаю:</w:t>
      </w:r>
    </w:p>
    <w:p>
      <w:pPr>
        <w:pStyle w:val="Style2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едагогического совета                                                Директор МБОУ «Камынинская ООШ»</w:t>
      </w:r>
    </w:p>
    <w:p>
      <w:pPr>
        <w:pStyle w:val="Style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t>Притокол от 30.08.2024  № 1                                         ____________ С.И.Зиборов</w:t>
      </w:r>
    </w:p>
    <w:p>
      <w:pPr>
        <w:pStyle w:val="Style22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каз от 02.09.2024 № 119</w:t>
      </w:r>
    </w:p>
    <w:p>
      <w:pPr>
        <w:pStyle w:val="Style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рограмма наставниче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УЧИТЕЛЬ – УЧИТЕЛЬ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на 2024 – 2025 уч.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в МБОУ «Камынинская ООШ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анова И.А.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: 1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3-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Актуальность разработки программы наставничества ……………………………...… .  3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программы наставничества………………………………………..…..…..4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…………………………………………………………..….. 4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формы наставничества и технологии………………………………..…...4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е виды деятельности …………………………………………………………..…4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ы и методы работы педагога-наставника  с наставляемым…..………………..….5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нципы наставничества…………………………………………………………………5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аботы программ наставничества</w:t>
      </w:r>
      <w:r>
        <w:rPr>
          <w:rFonts w:cs="Times New Roman" w:ascii="Times New Roman" w:hAnsi="Times New Roman"/>
          <w:sz w:val="24"/>
          <w:szCs w:val="24"/>
        </w:rPr>
        <w:t>……………………..…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..…5-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сновные участники программы и их функции……………………………………..…5-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Механизм управления программой наставничества……………………………………6-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рганизация контроля и оценки…………………………………………………………  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ланируемые мероприятия по  реализации  программы наставничества на учебный год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7-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разработки программы наставничества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наставничества в МБОУ «Камынинская ООШ» создана в целях решения задач национального проекта «Образование» по внедрению целевой модели наставничества во всех образовательных организациях Российской Федерации, т.к. современной школе нужен профессионально-компетентный, самостоятельно мыслящий педагог, психологически готовый к реализации гуманистических ценностей и включению в инновационные процессы на практике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Реализация Программы опирается на нормативно-правовую базу Российской Федерации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Конституция Российской Федерации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Гражданский кодекс Российской Федерации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Трудовой кодекс Российской Федерации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закон от 19 мая 1995 г. № 82-ФЗ «Об общественных объединениях»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Концепция содействия развитию благотворительной деятельности и добровольчества в Российской Федерации, утвержденная распоряжением Правительства Российской Федерации от 30 июля 2009 г.№ 1054-р)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Стратегия развития волонтерского движения в России, утвержденная на заседании Комитета Государственной Думы Российской Федерации по делам молодежи (протокол № 45 от 14 мая 2010 г.)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  <w:szCs w:val="21"/>
        </w:rPr>
        <w:t>Основы государственной молодежной политики Российской Федерации на период до 2025 года, утверждены распоряжением Правительства Российской Федерации от 29 ноября 2014 г. № 2403-Р)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закон от 29 декабря 2012 г.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ая помощь необходима и молодым, начинающим педагогам,  и  учителям, меняющим условия работы, специальность, и педагогам с синдромом выгорания в профессиональной деятельности. Поэтому поддержка, адресное методическое сопровождение профессионального роста каждого специалиста является одной из ключевых задач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БОУ «Камынинская ООШ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ю этих стратегических задач кадровой полити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способствовать создание гибкой и мобильной системы наставничества, способной оптимизировать процесс профессионального роста каждого педагога и вновь прибывшего учителя, сформировать у них мотивацию к самосовершенствованию, саморазвитию, самореализации. В этой системе должна быть отражена жизненная возможность любого специалиста прибывающего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ь поддержку опытных педагогов-наставников, которые готовы оказать им теоретическую и практическую  помощь на рабочем месте, повысить их профессиональную компетент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авничество предусматривает систематическую индивидуальную работу Наставника по развитию молодого педагога (Наставляемого лица) необходимых навыков и умения ведения педагогической деятельности и призвано наиболее глубоко и всесторонне развивать имеющиеся у наставляемого лица знаний в области предметной специализации и методики препода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призвана помочь в организации деятельности Наставников с Наставляемыми лицами на уровне образовательной организ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ставничества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отражает комплекс мероприятий и формирующих их действий, направленный на организацию взаимоотношений наставника и наставляемого в конкретных формах для получения ожидаемых результатов.</w:t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118" w:right="23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118" w:right="23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118" w:right="23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ю наставничества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пешное закрепление на месте работы молодого специалиста, работы педагога, приступившего к работе после длительного перерыва (декретного отпуска),  повышение его профессионального потенциала, а также создание комфортной профессиональной среды при переходе на новую специализацию внутри образовательной организации, позволяющей реализовывать актуальные педагогические задачи на высок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задачи наставниче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ание помощи в профессиональной и должностной адаптации Наставляемого лица к условиям осуществления педагогической деятельности, а так же в преодолении профессиональных трудностей, возникающих при выполнении должностных обязанностей по новой специ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отребности Наставляемого лица заниматься анализом результатов сво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фференцированное  и целенаправленное планирование методической  работы на основе выявленных потенциальных возможностях Наставляемого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ние Наставляемого лица на творческое использование передового педагогического опыта в свое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26" w:hanging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корить процесс профессионального становления Наставляемого лиц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 1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вязано с тем, что план МО учител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cs="Times New Roman" w:ascii="Times New Roman" w:hAnsi="Times New Roman"/>
          <w:sz w:val="24"/>
          <w:szCs w:val="24"/>
        </w:rPr>
        <w:t xml:space="preserve"> составляется на год, в котором назначаются наставники для молодых и новых специалистов, а так же по причине того, что через год может поменяться кадровый состав школы или руководитель, опытные наставники могут уйти на заслуженный отдых, молодые и новые педагоги поменять место работы и так удобнее будет сделать анализ о проделанной работе наставников с наставляемыми. Поэтому срок реализации данной программы наставничества удобнее сделать на год, чтобы её можно было скорректировать под сложившуюся ситуацию, добавить новую или удалить устаревшую информац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реализации программы наставничества со 2.09.2024 г., срок окончания  1.09 2025 года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емые формы наставничества 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right="3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ходя из образовательных потребност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целевой  моделью наставничества рассматривается  форма наставничеств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Учитель – учитель». </w:t>
      </w:r>
      <w:r>
        <w:rPr>
          <w:rFonts w:eastAsia="Times New Roman" w:cs="Times New Roman" w:ascii="Times New Roman" w:hAnsi="Times New Roman"/>
          <w:sz w:val="24"/>
          <w:szCs w:val="24"/>
        </w:rPr>
        <w:t>Применяемые в программе элементы технолог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 ситуационное наставниче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виды деятельности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иагностика  затруднений наставляемого специалиста и выбор форм оказания помощи на основе его потребностей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ещение уроков наставляемого специалиста и организация взаимопосещений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ланирование и анализ педагогической деятельности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мощь наставляемому специалисту в повышении эффективности организации учебно-воспитательной работы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знакомление с основными направлениями и формами активизации познавательной, научно-исследовательской деятельности учащихся во внеучебное время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влечение  наставляемого специалиста к участию в работе  МО учителей школы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монстрация опыта успешной деятельности опытными учителями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рганизация мониторинга деятельности Наставляем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 и методы работы педагога-наставника  с наставляемы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дивидуальное консультирование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tLeast" w:line="2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ктивные методы (взаимопосещение уроков, собеседование, мастер-классы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ятельность наставн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-й этап – адаптационный. Наставник определяет круг обязанностей и полномочий наставляемого специалиста, а также выявляет недостатки в его умениях и навыках, чтобы выработать программу адапт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-й этап – основной (тренировочный). Наставник разрабатывает и реализует программу адаптации, осуществляет корректировку профессиональных умений наставляемого специалиста, помогает ему выстроить собственную программу самосовершен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-й этап – контрольно-оценочный. Наставник проверяет уровень профессиональной компетентности, определяет степень готовности наставляемого специалиста к выполнению своих функциональных обязан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нципы наставничества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броволь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уман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блюдение прав наставляемого специалиста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фиденциаль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ветствен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скренне желание помочь в преодолении трудностей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заимопонимание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ь видеть лич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ЖИДАЕМЫЕ РЕЗУЛЬТАТЫ РЕАЛИЗАЦИИ ПРОГРАММЫ НАСТАВНИЧ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ий уровень включенности   специалиста в педагогическую работу, культурную жизнь образовательной организаци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иление уверенности педагога в собственных силах и развитие личного, творческого и педагогического потенциала;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образовательной подготовки и комфортности психологического климата в школе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478" w:right="162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 благоприятной психолого-педагогической атмосферы для разрешения ситуаций кризиса профессионального роста 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 практик молодого специалиста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Основные участники программы и их фун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тавляемые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Кудинова Александра Сергеев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учитель русского языка и литературы; не имеющая опыта работы, (после университета) испытывающая трудности с организацией учебного процесса по  ООП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БОУ «Камынинская ООШ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ставники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аракина Светлана Петровна МБОУ «Зоринская СОШ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наставник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знать требования законодательства в сфере образования, ведомственных нормативных актов, определяющих права и обязанности молодого и вновь прибывшего специалиста по занимаемой должности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атывать совместно с молодым специалистом план профессионального становления последнего с учетом уровня его интеллектуального развития, педагогической, методической и профессиональной подготовки по предмету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зучать деловые и нравственные качества молодого специалиста, его отношение к проведению занятий, коллективу школы, учащимся и их родителям, увлечения, наклонности, круг досугового общен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ить молодого специалиста со школой, с расположением учебных классов, кабинетов, служебных и бытовых помещени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вводить в должность (знакомить с основными обязанностями, требованиями, предъявляемыми к учителю-предметнику, правилами внутреннего трудового распорядка, охраны труда и техники безопасности)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необходимое обучени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ировать и оценивать самостоятельное проведение молодым специалистом учебных занятий и внеклассных мероприяти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рабатывать совместно с молодым специалистом план профессионального становлен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конкретные задания с определенным сроком их выполн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ировать работу, оказывать необходимую помощь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молодому специалисту индивидуальную помощь в овладении педагогической профессией, практическими приемами и способами качественного проведения занятий, выявлять и совместно устранять допущенные ошибк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личным примером развивать положительные качества молодого специалиста, корректировать его поведение в школе, привлекать к участию в общественной жизни коллектива, содействовать развитию общекультурного и профессионального кругозора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частвовать в обсуждении вопросов, связанных с педагогической и общественной деятельностью молодого специалиста, вносить предложения о его поощрении или применении мер воспитательного и дисциплинарного воздейств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иодически докладывать руководителю методического объединения о процессе адаптации молодого специалиста, результатах его труд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дводить итоги профессиональной адаптации молодого специалиста с предложениями по дальнейшей работе молодого специалис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аставляемому  специалист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ать нормативные документы, определяющие его служебную деятельность, структуру, штаты, особенности деятельности школы и функциональные обязанности по занимаемой долж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полнять план профессионального становления в установленные сроки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работать над повышением профессионального мастерства, овладевать практическими навыками по занимаемой долж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иться у наставника передовым методам и формам работы, правильно строить свои взаимоотношения с ни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ть свой общеобразовательный и культурный уровен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иодически отчитываться о своей работе перед наставником и руководителем методического объеди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Механизм управления программо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взаимодействие между участниками: </w:t>
      </w:r>
      <w:r>
        <w:rPr>
          <w:rFonts w:cs="Times New Roman" w:ascii="Times New Roman" w:hAnsi="Times New Roman"/>
          <w:b/>
          <w:sz w:val="24"/>
          <w:szCs w:val="24"/>
        </w:rPr>
        <w:t xml:space="preserve">«опытный педагог – молодой специалист», «опытный педагог - педагог, приступивший к работе после длительного перерыва»; </w:t>
      </w:r>
      <w:r>
        <w:rPr>
          <w:rFonts w:cs="Times New Roman" w:ascii="Times New Roman" w:hAnsi="Times New Roman"/>
          <w:sz w:val="24"/>
          <w:szCs w:val="24"/>
        </w:rPr>
        <w:t>классический вариант поддержки для приобретения молодым специалистом и педагогом, приступившим к работе после длительного перерыва; необходимых профессиональных навыков (организационных, коммуникационных) и закрепления на месте рабо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принципами</w:t>
      </w:r>
      <w:r>
        <w:rPr>
          <w:rFonts w:cs="Times New Roman" w:ascii="Times New Roman" w:hAnsi="Times New Roman"/>
          <w:sz w:val="24"/>
          <w:szCs w:val="24"/>
        </w:rPr>
        <w:t xml:space="preserve"> работы с молодыми и вновь прибывшими специалистами и  педагогом, приступившим к работе после длительного перерыва являются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язательность</w:t>
      </w:r>
      <w:r>
        <w:rPr>
          <w:rFonts w:cs="Times New Roman" w:ascii="Times New Roman" w:hAnsi="Times New Roman"/>
          <w:sz w:val="24"/>
          <w:szCs w:val="24"/>
        </w:rPr>
        <w:t xml:space="preserve"> - проведение работы с каждым специалистом, приступившим к работе в учреждении вне зависимости от должности и направления деятельности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дивидуальность</w:t>
      </w:r>
      <w:r>
        <w:rPr>
          <w:rFonts w:cs="Times New Roman" w:ascii="Times New Roman" w:hAnsi="Times New Roman"/>
          <w:sz w:val="24"/>
          <w:szCs w:val="24"/>
        </w:rPr>
        <w:t xml:space="preserve"> - выбор форм и видов работы со специалистом, которые определяются требованиями должности, рабочим местом в соответствии с уровнем профессионального развития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прерывность</w:t>
      </w:r>
      <w:r>
        <w:rPr>
          <w:rFonts w:cs="Times New Roman" w:ascii="Times New Roman" w:hAnsi="Times New Roman"/>
          <w:sz w:val="24"/>
          <w:szCs w:val="24"/>
        </w:rPr>
        <w:t xml:space="preserve"> - целенаправленный процесс адаптации и развития специалиста продолжается на протяжении 3 лет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- обязательная периодическая оценка результатов адаптации, развития специалиста и соответствия форм работы уровню его потенциал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Организация контроля и оцен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реализацию программы наставничества внутри образовательной организации берут на себя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организации  - участников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вники - участник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МЕРОПРИЯТИЯ РЕАЛИЗАЦИИ ПРОГРАММЫ НАСТАВНИЧЕСТВА НА 2024-2025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12"/>
        <w:gridCol w:w="235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/виды деятельности по его подготовке и организ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систематизация документов и материалов по проблеме наставниче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нормативной базы реализации программы наставничеств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педагогов о возможностях и целях программы наставниче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форм и программ наставничества исходя из потребностей школы. Обучение наставник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 по УВР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Профессиональные дефициты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 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утверждение индивидуального плана (Программы работы Наставника с Наставляемым лицом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Работа с УМК. Структура урока и методика преподавания в начальной школе в соответствии с ФГО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 Наставляемого лица с целью оказания методической 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организация индивидуальных занятий с различными категориями детей. Индивидуальный подход в организации учебно-воспит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цесса адаптации наставляемого лица через индивидуальное собеседован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ставляемого в ШМО. Определение темы самообразова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: Организация индивидуальной коррекционной работы с обучающимися по преодолению пробелов знаний и преодолению учебных затрудн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по текущим проблемам реализации рабочи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едагогические проблемы наставляемого специалист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труктуры урока в условиях реализации ФГО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Организация проектной деятельности обучающихся в урочное и внеурочное врем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индивидуального плана работы наставника с наставляемым лиц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Качественная рефлексия урок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Здоровьесберегающие технологи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 молодым специалистом открытых занятий наставников и колле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 ШМО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Олимпиадное движение школьников. Платформа Учи.ру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Портфолио учен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 «Виды уроков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 профессионального масте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проблемы организации учебно-воспитательного процес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орректировка рабочих программ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занятие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вляемый специалис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Мой первый шаг педагогической деятельности в начальной школе» (выступление на ШМО по теме сам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вляемый специалис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 деятельности Наставника и Наставляемого ли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–настав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вляемый специалис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ное планирование на основе мониторинга педагогических затруднений 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вляемого ли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–настав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38" w:hanging="348"/>
      </w:pPr>
      <w:rPr>
        <w:sz w:val="24"/>
        <w:spacing w:val="-13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15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spacing w:val="-13"/>
      <w:w w:val="10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5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3">
    <w:name w:val="WW8Num23z3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pacing w:val="0"/>
      <w:w w:val="100"/>
      <w:sz w:val="16"/>
      <w:szCs w:val="24"/>
      <w:lang w:val="ru-RU" w:bidi="ar-SA"/>
    </w:rPr>
  </w:style>
  <w:style w:type="character" w:styleId="WW8Num27z1">
    <w:name w:val="WW8Num27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pacing w:val="-22"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9:00Z</dcterms:created>
  <dc:creator>Пользователь Windows</dc:creator>
  <dc:description/>
  <cp:keywords/>
  <dc:language>en-US</dc:language>
  <cp:lastModifiedBy>Учетная запись Майкрософт</cp:lastModifiedBy>
  <cp:lastPrinted>2023-05-12T14:51:00Z</cp:lastPrinted>
  <dcterms:modified xsi:type="dcterms:W3CDTF">2024-10-09T09:59:00Z</dcterms:modified>
  <cp:revision>17</cp:revision>
  <dc:subject/>
  <dc:title/>
</cp:coreProperties>
</file>