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b/>
          <w:sz w:val="36"/>
          <w:szCs w:val="36"/>
        </w:rPr>
        <w:t>УПРАВЛЕНИЕ ОБРАЗОВАНИЯ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И ОБОЯНСКОГО РАЙОНА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rPr>
          <w:b w:val="false"/>
          <w:b w:val="false"/>
        </w:rPr>
      </w:pPr>
      <w:r>
        <w:rPr/>
        <w:t>ПРИКАЗ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т 21.03.2022</w:t>
      </w:r>
      <w:r>
        <w:rPr>
          <w:sz w:val="28"/>
        </w:rPr>
        <w:t xml:space="preserve">                                  </w:t>
      </w:r>
      <w:r>
        <w:rPr>
          <w:sz w:val="28"/>
          <w:szCs w:val="28"/>
        </w:rPr>
        <w:t xml:space="preserve">      Обоянь</w:t>
      </w:r>
      <w:r>
        <w:rPr>
          <w:sz w:val="28"/>
        </w:rPr>
        <w:t xml:space="preserve">                                                     </w:t>
      </w:r>
      <w:r>
        <w:rPr>
          <w:sz w:val="28"/>
          <w:u w:val="single"/>
        </w:rPr>
        <w:t>№91/1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дрении (целевой модели)системы наставничества педагогических работников  в образовательных организациях Обоян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вместным письмом Минпросвещения России и  Общероссийского Профсоюза образования  от 21.12.2021 №А3-112808,приказа комитета образования и науки Курской области от 18.03.2021г. №1-358 «О системе (целевой модели)наставничества педагогических работников в образовательных организациях Курской области», в целях обеспечения реализации мероприятий  национального проекта «Образование», функционирования единой муниципальной  системы научно-методического сопровождения педагогических работников и управленческих кадров в Обоянском районе, реализации системы (целевой модели) наставничества педагогических работников в образовательных организациях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еспечить к 25 мая 2022 года  </w:t>
      </w:r>
      <w:bookmarkStart w:id="0" w:name="_Hlk99636048"/>
      <w:r>
        <w:rPr>
          <w:sz w:val="28"/>
          <w:szCs w:val="28"/>
        </w:rPr>
        <w:t>включение 100% образовательных организаций Обоянского района в реализацию системы (целевой модели) наставничества педагогических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Определить муниципальным координатором по реализации системы (целевой модели) наставничества педагогических работников в образовательных организациях Обоянского района  МКУ «Информационно-методический центр образовательных учреждений Обоянского района»(Зорина Л.А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Положение о системе (целевой модели) наставничества педагогических работников в образовательных организациях Обоянского района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муниципальный план мероприятий (дорожную карту) по реализации системы (целевой модели) наставничества  педагогических работников в образовательных организациях Обоянского района (Приложение №2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МКУ «ИМЦ»(Зориной Л.А.)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изационно-методическое, консультационное и информационное сопровождение мероприятий  по внедрению и реализации системы (целевой модели) наставничества педагогических работников в образовательных организац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у методики, ежегодное проведение  и анализ результатов  мониторинга реализации программ наставничества педагогических работников   в образовательных организациях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распространению  и внедрению лучших практик наставни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заимодействие образовательных организаций ,реализующих программы наставничества педагогических работников с региональным наставническим центр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к реализации программ наставничества педагогических работников в образовательных организациях предприятий и организаций ,государственных бюджетных учреждений культуры и спорта, юридических и физических лиц, чья деятельность связана с образовательной, спортивной, культурной  и досуговой деятель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вести мониторинг готовности образовательных организаций к введению системы (целевой модели) наставничества до 01 июня 2022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Руководителям образовательных организаций, подведомственных Управлению образования Администрации Обоянского района Кур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о 25 мая 2022года обеспечить включение образовательных организаций в реализацию системы (целевой модели) наставничества педагогических работ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значить лицо, ответственное за координацию мероприятий по внедрению целевой модели наставничества в образовательной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здать локальные акты  о внедрении и реализации системы  (целевой модели)наставничества педагогических работников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зработать и утвердить Положение о системе (целевой модели) наставничества педагогических работ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ть рабочую группу по внедрению целевой модели наставничества педагогических работ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разработку и согласование на уровне муниципалитета «дорожных карт» образовательных организаций по внедрению системы (целевой модели) наставнич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информирование общественности о внедрении в образовательных организациях системы(целевой модели) наставничества педагогических работ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контроль реализации мероприятий по внедрению системы (целевой модели)наставничества педагогических работ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организационное, учебно-методическое, материально-техническое, инфраструктурное обеспечение системы (целевой модели)наставничества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Контроль  за  исполнением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бо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Т. А. Черников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Л.А. Зорина</w:t>
        <w:tab/>
      </w:r>
    </w:p>
    <w:p>
      <w:pPr>
        <w:pStyle w:val="Normal"/>
        <w:rPr/>
      </w:pPr>
      <w:r>
        <w:rPr/>
        <w:t>(47141) 2-20-9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40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basedOn w:val="Style8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3">
    <w:name w:val="Подпись к таблице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Exact">
    <w:name w:val="Подпись к таблице (2) Exact"/>
    <w:qFormat/>
    <w:rPr>
      <w:b/>
      <w:bCs/>
      <w:i/>
      <w:iCs/>
      <w:sz w:val="18"/>
      <w:szCs w:val="18"/>
      <w:u w:val="single"/>
      <w:shd w:fill="FFFFFF" w:val="clear"/>
    </w:rPr>
  </w:style>
  <w:style w:type="character" w:styleId="39ptExact">
    <w:name w:val="Подпись к таблице (3) + 9 pt;Полужирный;Курсив Exact"/>
    <w:qFormat/>
    <w:rPr>
      <w:b/>
      <w:bCs/>
      <w:i/>
      <w:iCs/>
      <w:sz w:val="18"/>
      <w:szCs w:val="18"/>
      <w:shd w:fill="FFFFFF" w:val="clear"/>
    </w:rPr>
  </w:style>
  <w:style w:type="character" w:styleId="31">
    <w:name w:val="Подпись к таблице (3)_"/>
    <w:qFormat/>
    <w:rPr>
      <w:sz w:val="19"/>
      <w:szCs w:val="19"/>
      <w:shd w:fill="FFFFFF" w:val="clear"/>
    </w:rPr>
  </w:style>
  <w:style w:type="character" w:styleId="3Exact">
    <w:name w:val="Подпись к таблице (3) Exact"/>
    <w:basedOn w:val="31"/>
    <w:qFormat/>
    <w:rPr/>
  </w:style>
  <w:style w:type="character" w:styleId="23">
    <w:name w:val="Подпись к таблице (2)_"/>
    <w:qFormat/>
    <w:rPr>
      <w:b/>
      <w:bCs/>
      <w:i/>
      <w:iCs/>
      <w:sz w:val="18"/>
      <w:szCs w:val="18"/>
      <w:shd w:fill="FFFFFF" w:val="clear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82">
    <w:name w:val="Основной текст (8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">
    <w:name w:val="Подпись к таблице (4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41">
    <w:name w:val="Подпись к таблице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95pt">
    <w:name w:val="Подпись к таблице (2) + 9;5 pt;Не полужирный;Не курсив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39pt">
    <w:name w:val="Подпись к таблице (3) + 9 pt;Полужирный;Курсив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sz w:val="18"/>
      <w:szCs w:val="18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34:00Z</dcterms:created>
  <dc:creator>pvg</dc:creator>
  <dc:description/>
  <cp:keywords/>
  <dc:language>en-US</dc:language>
  <cp:lastModifiedBy>Директор ИМЦ</cp:lastModifiedBy>
  <cp:lastPrinted>2022-04-01T10:00:00Z</cp:lastPrinted>
  <dcterms:modified xsi:type="dcterms:W3CDTF">2022-04-04T13:11:00Z</dcterms:modified>
  <cp:revision>223</cp:revision>
  <dc:subject/>
  <dc:title> </dc:title>
</cp:coreProperties>
</file>